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остановлении действия отдельного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я законодательного акт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Законом Ульяновской области «Об областном бюджет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яновской области на 2012 год и на плановый период 2013 и 2014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48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становить до 1 января 2015 года действие части 4 статьи 14¹ Закона Ульяновской области от 30 ноября 2004 года № 085-ЗО «О государственной гражданской службе Ульяновской области» («Ульяновская правда» </w:t>
        <w:br/>
        <w:t xml:space="preserve">от 08.12.2004 № 235; от 22.07.2005 № 72; от 08.11.2005 № 103-104; от 07.07.2006 </w:t>
        <w:br/>
        <w:t xml:space="preserve">№ 51; от 22.12.2007 № 110; от 15.10.2008 № 84; от 26.11.2008 № 96; от 19.12.2008 </w:t>
        <w:br/>
        <w:t xml:space="preserve">№ 103; от 06.03.2009 № 17; от 07.10.2009 № 81; от 02.12.2009 № 96; от 10.03.2010 № 17; от 12.05.2010 № 35-36; от 12.11.2010 № 92; от 08.12.2010 № 100; </w:t>
        <w:br/>
        <w:t>от 04.03.2011 № 23; от 06.04.2011 № 36; от 08.06.2011 № 62; от 12.10.2011 № 115; от 28.12.2011 № 147; от 04.05.2012 № 45) в части санаторно-курортного лечения государственных гражданских служащих Ульяновской области и членов их семей, в том числе после выхода государственных гражданских служащих Ульяновской области на пенсию за выслугу лет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5050"/>
      </w:tblGrid>
      <w:tr>
        <w:trPr/>
        <w:tc>
          <w:tcPr>
            <w:tcW w:w="4985" w:type="dxa"/>
            <w:tcBorders/>
          </w:tcPr>
          <w:p>
            <w:pPr>
              <w:pStyle w:val="Normal"/>
              <w:spacing w:lineRule="auto" w:line="232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5050" w:type="dxa"/>
            <w:tcBorders/>
          </w:tcPr>
          <w:p>
            <w:pPr>
              <w:pStyle w:val="Normal"/>
              <w:spacing w:lineRule="auto" w:line="232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Морозов</w:t>
            </w:r>
          </w:p>
        </w:tc>
      </w:tr>
    </w:tbl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  __________ 2012 г.</w:t>
      </w:r>
    </w:p>
    <w:p>
      <w:pPr>
        <w:pStyle w:val="Normal"/>
        <w:spacing w:lineRule="auto" w:line="232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2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5:16:00Z</dcterms:created>
  <dc:creator>111</dc:creator>
  <dc:description/>
  <cp:keywords/>
  <dc:language>en-US</dc:language>
  <cp:lastModifiedBy>USER</cp:lastModifiedBy>
  <cp:lastPrinted>2012-08-30T12:51:00Z</cp:lastPrinted>
  <dcterms:modified xsi:type="dcterms:W3CDTF">2012-08-30T08:53:00Z</dcterms:modified>
  <cp:revision>11</cp:revision>
  <dc:subject/>
  <dc:title>Вносится Правительством</dc:title>
</cp:coreProperties>
</file>